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6317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16875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93594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06193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217453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89968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